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color w:val="000000"/>
          <w:sz w:val="36"/>
          <w:lang w:val="et-EE"/>
        </w:rPr>
      </w:pPr>
      <w:r>
        <w:rPr>
          <w:b/>
          <w:bCs/>
          <w:color w:val="000000"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Tartu maakond Elva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  <w:t>92 Tartu - Viljandi - Kilingi-Nõmme ja 22179 Käärdi-Kalme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923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/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4 a</w:t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/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12.03.2024 taotlus Elva Vallavalitsusele nr 4206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Elva Vallavalitsuse 19.03.2024 korraldus nr 110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Elva Vallavalitsuse 02.04.2024 korraldus nr 139</w:t>
      </w:r>
    </w:p>
    <w:p>
      <w:pPr>
        <w:pStyle w:val="Loendilik"/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8.02.2023 käskkiri nr 17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4-04-04T07:22:00Z</dcterms:modified>
  <cp:revision>233</cp:revision>
  <dc:subject/>
  <dc:title/>
</cp:coreProperties>
</file>